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ZnakPisma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WA-ROR-A.213.1.378.2025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rPr>
          <w:i/>
          <w:i/>
        </w:rPr>
      </w:pPr>
      <w:r>
        <w:rPr/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W odpowiedzi na zaproszenie do składania ofert na dostawę pięciu sztuk urządzeń wielofunkcyjnych typ A oraz dostawę pięciu sztuk urządzeń wielofunkcyjnych typ B dla Państwowej Inspekcji Pracy Okręgowego Inspektoratu Pracy w Warszawie ul. Grójecka 186, o parametrach zgodnych z OPZ (załącznik nr 2 do zapytania ofertowego) składamy niniejszą ofertę deklarując wykonanie przedmiotu zamówienia za cenę:  ……………………………...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5"/>
        <w:gridCol w:w="522"/>
        <w:gridCol w:w="809"/>
        <w:gridCol w:w="809"/>
        <w:gridCol w:w="809"/>
        <w:gridCol w:w="924"/>
        <w:gridCol w:w="1673"/>
        <w:gridCol w:w="1960"/>
      </w:tblGrid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 urządzeni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oś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jednostkowa net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artość netto (kol. 3 x kol. 4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wka podatku vat w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rtość brutt (kol. 5 + vat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zwa producenta oraz informacja z nazwą/symbolem/modelem/numerem katalogowym urządze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nkcjonalność - możliwość wykorzystania pustego pojemnika po tonerze jako zbiornika na toner odpadowy (UWAGA: proszę wpisać: posiada/nie posiada)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ądzenie wielo-funkcyjne typ 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ądzenie wielofunkcyjne typ 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łączna za wszystkie urządzenia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: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tto: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 oraz że parametry urządzeń są zgodne z Opisem przedmiotu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szCs w:val="26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  <w:u w:val="single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51:00Z</dcterms:created>
  <dc:creator>Aneta Skorys</dc:creator>
  <dc:description/>
  <cp:keywords/>
  <dc:language>en-US</dc:language>
  <cp:lastModifiedBy>Magdalena Kaczorowska</cp:lastModifiedBy>
  <dcterms:modified xsi:type="dcterms:W3CDTF">2025-11-26T11:52:00Z</dcterms:modified>
  <cp:revision>4</cp:revision>
  <dc:subject/>
  <dc:title/>
</cp:coreProperties>
</file>